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лярная, д. 17, пом. 7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7, 18, общая площадь 10,9 кв.м, кадастровый номер 29:22:022521:1046, адрес объекта: Архангельская область, г. Архангельск, Соломбальский территориальный округ, ул.Полярная, д. 17, пом. 7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50 000,00 руб., в том числе НДС – 38135,59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25 000,00 руб., в том числе НДС – 19 067,8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5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5:00Z</dcterms:modified>
  <cp:revision>8</cp:revision>
  <dc:subject/>
  <dc:title>ГЛАВА МУНИЦИПАЛЬНОГО ОБРАЗОВАНИЯ</dc:title>
</cp:coreProperties>
</file>